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ADD_LINV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(treal_neg x) treal_add x) treal_eq treal_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