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75479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66485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56643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51952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