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70110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3050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6378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23657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