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8542422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2213003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5465768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