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16807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07349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6405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51306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46908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79445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13570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03533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1059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58078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91954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68092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62314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99559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13675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10333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57430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75744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86038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70586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51094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83637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09487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8022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03526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46294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56378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52771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15598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8238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91500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40394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46089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21788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3428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841487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56847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64835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09472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