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6472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64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1667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5091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79959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87249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14278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75089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45429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42044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2006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24801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25831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9714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63135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69944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281437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98869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43383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71354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81569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59683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53669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89107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30573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42286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99393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16713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20456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79706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04766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093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54634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244897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57172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05708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44065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61303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0597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